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8.35pt;width:383.5pt;height:38.25pt;mso-wrap-style:none;v-text-anchor:middle;mso-position-vertical:top" type="_x0000_t136">
            <v:path textpathok="t"/>
            <v:textpath on="t" fitshape="t" string="Listening Rubric- News Groups" style="font-family:&quot;Informal Roman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e 3/4 Semester 1 Speaking &amp; Listening Peer Assessment 2010</w:t>
            </w:r>
          </w:p>
        </w:tc>
      </w:tr>
      <w:tr>
        <w:trPr/>
        <w:tc>
          <w:tcPr>
            <w:tcW w:w="9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Throughout semester 1, students have been given the opportunity to participate in various speaking and listening tasks. Some of the examples include: regular class news sessions, Sharetime at the end of Literacy and Numeracy, ‘Weekend Wraps’ about the weekend’s events, JSC speeches and the presentation of projects.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The students in 3A were asked to choose a peer from their grade to complete the following peer assessment on their listening skills. They listened to the ‘Weekend Wraps’.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Name: Jemisen</w:t>
        <w:tab/>
        <w:tab/>
        <w:t>Assessors name: Jerimy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dy Language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metimes faces the front. Hand and feet mov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ually faces the front. Hands and feet sometimes move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dy always faces the front. Hands and feet are always still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dy always faces the fron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nds and feet are always still. Makes non verbal gestures.</w:t>
            </w:r>
          </w:p>
        </w:tc>
      </w:tr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ye Contact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030A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232410</wp:posOffset>
                  </wp:positionV>
                  <wp:extent cx="1012825" cy="345440"/>
                  <wp:effectExtent l="0" t="0" r="0" b="0"/>
                  <wp:wrapNone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46629" r="-6" b="29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229235</wp:posOffset>
                  </wp:positionV>
                  <wp:extent cx="1012825" cy="368300"/>
                  <wp:effectExtent l="0" t="0" r="0" b="0"/>
                  <wp:wrapNone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68889" r="-6" b="54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232410</wp:posOffset>
                  </wp:positionV>
                  <wp:extent cx="1012825" cy="292100"/>
                  <wp:effectExtent l="0" t="0" r="0" b="0"/>
                  <wp:wrapNone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25299" r="-6" b="543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232410</wp:posOffset>
                  </wp:positionV>
                  <wp:extent cx="1012825" cy="327660"/>
                  <wp:effectExtent l="0" t="0" r="0" b="0"/>
                  <wp:wrapNone/>
                  <wp:docPr id="5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4237" r="-6" b="729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stens Carefully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repeat one or two ideas only.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repeat some of the main ideas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paraphrase the main ideas, including some detail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paraphrase what was said including detail.</w:t>
            </w:r>
          </w:p>
        </w:tc>
      </w:tr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ks Interesting Questions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-22860</wp:posOffset>
                      </wp:positionV>
                      <wp:extent cx="448945" cy="432435"/>
                      <wp:effectExtent l="20320" t="22225" r="32385" b="393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432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t" style="position:absolute;margin-left:25.75pt;margin-top:-1.8pt;width:35.3pt;height:34pt;mso-wrap-style:none;v-text-anchor:middle" type="_x0000_t12">
                      <v:fill o:detectmouseclick="t" type="solid" color2="blue"/>
                      <v:stroke color="black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030A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5720</wp:posOffset>
                      </wp:positionV>
                      <wp:extent cx="951230" cy="438785"/>
                      <wp:effectExtent l="20320" t="22225" r="32385" b="393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1120" cy="438840"/>
                                <a:chOff x="0" y="0"/>
                                <a:chExt cx="951120" cy="43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2200" y="0"/>
                                  <a:ext cx="448920" cy="4323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448920" cy="4323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3.6pt;width:74.9pt;height:34.55pt" coordorigin="72,72" coordsize="1498,691">
                      <v:shape id="shape_0" fillcolor="yellow" stroked="t" o:allowincell="t" style="position:absolute;left:863;top:72;width:706;height:680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72;top:82;width:706;height:680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61595</wp:posOffset>
                      </wp:positionV>
                      <wp:extent cx="1052830" cy="337185"/>
                      <wp:effectExtent l="19050" t="23495" r="31115" b="400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337320"/>
                                <a:chOff x="0" y="0"/>
                                <a:chExt cx="1053000" cy="33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760" y="5040"/>
                                  <a:ext cx="315720" cy="3322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0"/>
                                  <a:ext cx="315720" cy="3322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5720" cy="3322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pt;margin-top:4.85pt;width:82.9pt;height:26.55pt" coordorigin="-22,97" coordsize="1658,531">
                      <v:shape id="shape_0" fillcolor="yellow" stroked="t" o:allowincell="t" style="position:absolute;left:568;top:105;width:496;height:522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1139;top:97;width:496;height:522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-22;top:97;width:496;height:522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48895</wp:posOffset>
                      </wp:positionV>
                      <wp:extent cx="1102360" cy="288290"/>
                      <wp:effectExtent l="18415" t="23495" r="30480" b="412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288360"/>
                                <a:chOff x="0" y="0"/>
                                <a:chExt cx="110232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4960" y="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3.85pt;width:86.8pt;height:22.7pt" coordorigin="-87,77" coordsize="1736,454">
                      <v:shape id="shape_0" fillcolor="yellow" stroked="t" o:allowincell="t" style="position:absolute;left:331;top:77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1234;top:77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-87;top:85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819;top:77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133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3:27:00Z</dcterms:created>
  <dc:creator>tennilleblake</dc:creator>
  <dc:description/>
  <cp:keywords/>
  <dc:language>en-US</dc:language>
  <cp:lastModifiedBy>Education</cp:lastModifiedBy>
  <dcterms:modified xsi:type="dcterms:W3CDTF">2010-06-08T02:48:00Z</dcterms:modified>
  <cp:revision>4</cp:revision>
  <dc:subject/>
  <dc:title/>
</cp:coreProperties>
</file>